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70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 К 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ема-передачи материалов и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 (ФИО), именуемый 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 (ФБУ РФЦСЭ при Минюсте России), именуемое в  дальнейшем «Исполнитель», в лице заместителя директора _________________________________________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   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                    </w:t>
      </w:r>
      <w:r>
        <w:rPr>
          <w:sz w:val="28"/>
          <w:szCs w:val="28"/>
        </w:rPr>
        <w:t>, с другой стороны, составили настоящий акт о том, что Заказчик передал, а   Исполнитель принял для проведения экспертного исследования по Договору на проведение экспертного исследования №___________ от «___»_____________20__г. следующие материалы (объекты) в пригодном для исследования состоян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 (объект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В примечании объекта (материала) указать, дает  ли Заказчик согласие на повреждение (видоизменение), или частичное (полное) расходование представленного на исследование объекта, согласно части второй п. 2.1 названного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дал:                          Заказчик  ____________________/_____________/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л:                           Исполнитель ________________/_____________/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(ФИО)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21:00Z</dcterms:created>
  <dc:creator>no name</dc:creator>
  <dc:description/>
  <cp:keywords/>
  <dc:language>en-US</dc:language>
  <cp:lastModifiedBy>Наталья Геннадьевна Шпилевая</cp:lastModifiedBy>
  <cp:lastPrinted>2011-09-14T11:31:00Z</cp:lastPrinted>
  <dcterms:modified xsi:type="dcterms:W3CDTF">2016-03-21T16:48:00Z</dcterms:modified>
  <cp:revision>8</cp:revision>
  <dc:subject/>
  <dc:title>Приложение № 3</dc:title>
</cp:coreProperties>
</file>