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>
          <w:trHeight w:val="74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договору на прове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исслед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_______20__г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 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ема-передачи материалов и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(наименование юридического лица) в лице ________________________________________ (должность представителя, ФИО), действующего на основании </w:t>
      </w:r>
      <w:r>
        <w:rPr>
          <w:sz w:val="28"/>
          <w:szCs w:val="28"/>
          <w:u w:val="single"/>
        </w:rPr>
        <w:t xml:space="preserve">                    </w:t>
        <w:tab/>
        <w:t xml:space="preserve">                  </w:t>
        <w:tab/>
        <w:tab/>
        <w:t xml:space="preserve">                               </w:t>
      </w:r>
      <w:r>
        <w:rPr>
          <w:sz w:val="28"/>
          <w:szCs w:val="28"/>
        </w:rPr>
        <w:t xml:space="preserve"> , именуемый в дальнейшем «Заказчик», с одной стороны, и федеральное бюджетное учреждение Российский федеральный центр судебной экспертизы при Министерстве юстиции Российской Федерации (ФБУ РФЦСЭ при Минюсте России), именуемое в  дальнейшем «Исполнитель», в лице заместителя директора _________________________________________, действующего на основании доверенности №</w:t>
      </w:r>
      <w:r>
        <w:rPr>
          <w:sz w:val="28"/>
          <w:szCs w:val="28"/>
          <w:u w:val="single"/>
        </w:rPr>
        <w:tab/>
        <w:tab/>
        <w:t xml:space="preserve">           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ab/>
        <w:t xml:space="preserve">                     </w:t>
      </w:r>
      <w:r>
        <w:rPr>
          <w:sz w:val="28"/>
          <w:szCs w:val="28"/>
        </w:rPr>
        <w:t>, с другой стороны, составили настоящий акт о том, что Заказчик передал, а Исполнитель принял для проведения экспертного исследования по Договору на проведение экспертного исследования №___________ от «___»_____________20__г. следующие материалы (объекты) в пригодном для исследования состоя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49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 (объект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 В примечании объекта (материала) указать, дает  ли Заказчик согласие на повреждение (видоизменение), или частичное (полное) расходование представленного на исследование объекта, согласно части второй п. 2.1 названного догов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л:                          Заказчик  ____________________/_____________/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м.п.                   (ФИО)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:                           Исполнитель: ________________/_____________/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м.п.              (ФИО) 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24:00Z</dcterms:created>
  <dc:creator>no name</dc:creator>
  <dc:description/>
  <cp:keywords/>
  <dc:language>en-US</dc:language>
  <cp:lastModifiedBy>Наталья Геннадьевна Шпилевая</cp:lastModifiedBy>
  <cp:lastPrinted>2011-09-14T11:31:00Z</cp:lastPrinted>
  <dcterms:modified xsi:type="dcterms:W3CDTF">2016-03-21T16:48:00Z</dcterms:modified>
  <cp:revision>8</cp:revision>
  <dc:subject/>
  <dc:title>Приложение № 3</dc:title>
</cp:coreProperties>
</file>